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8"/>
          <w:szCs w:val="28"/>
        </w:rPr>
        <w:t>滑县实验幼儿园院内地面整修项目竞争性谈判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2"/>
          <w:szCs w:val="12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24"/>
        </w:rPr>
        <w:t xml:space="preserve">  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滑县公共资源交易中心受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滑县实验幼儿园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委托，对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滑县实验幼儿园院内地面整修项目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以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竞争性谈判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 xml:space="preserve">方式进行招标，欢迎具有相应资质和独立法人资格的单位参加投标报价。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24"/>
          <w:szCs w:val="12"/>
          <w:u w:val="single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一、项目名称：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  <w:u w:val="single"/>
        </w:rPr>
        <w:t>滑县实验幼儿园院内地面整修项目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二、项目编号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HJYGT[201407]041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号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24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三、报名及报价截止时间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014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年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7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9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日下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18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00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以前密封送达，逾期无效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24"/>
        </w:rPr>
        <w:t xml:space="preserve">  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开标时间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014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年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7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30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日下午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16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00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b/>
          <w:b/>
          <w:bCs/>
          <w:color w:val="000000"/>
          <w:kern w:val="0"/>
          <w:sz w:val="24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四、现场报名。报名需携带以下证件原件及复印件（加盖公章）各一套：资质证（副本）、营业执照（副本）、组织机构代码证（副本）、税务登记证（副本）、法人代表身份证或被授权委托人身份证及授权委托书。</w:t>
      </w:r>
    </w:p>
    <w:p>
      <w:pPr>
        <w:pStyle w:val="Cjk"/>
        <w:numPr>
          <w:ilvl w:val="0"/>
          <w:numId w:val="1"/>
        </w:numPr>
        <w:spacing w:lineRule="atLeast" w:line="403"/>
        <w:ind w:left="0" w:hanging="360"/>
        <w:rPr>
          <w:rFonts w:ascii="微软雅黑 宋体;宋体" w:hAnsi="微软雅黑 宋体;宋体" w:eastAsia="微软雅黑 宋体;宋体"/>
          <w:b/>
          <w:b/>
          <w:color w:val="000000"/>
          <w:sz w:val="12"/>
          <w:szCs w:val="12"/>
        </w:rPr>
      </w:pPr>
      <w:r>
        <w:rPr>
          <w:b/>
        </w:rPr>
        <w:t>资质要求：具有市政公用工程施工总承包或具备房屋建筑工程施工总承包叁级（含叁级）及以上资质。</w:t>
      </w:r>
    </w:p>
    <w:p>
      <w:pPr>
        <w:pStyle w:val="Cjk"/>
        <w:numPr>
          <w:ilvl w:val="0"/>
          <w:numId w:val="1"/>
        </w:numPr>
        <w:spacing w:lineRule="atLeast" w:line="403"/>
        <w:ind w:left="0" w:hanging="360"/>
        <w:rPr>
          <w:rFonts w:ascii="微软雅黑 宋体;宋体" w:hAnsi="微软雅黑 宋体;宋体" w:eastAsia="微软雅黑 宋体;宋体"/>
          <w:b/>
          <w:b/>
          <w:color w:val="000000"/>
          <w:sz w:val="12"/>
          <w:szCs w:val="12"/>
        </w:rPr>
      </w:pPr>
      <w:r>
        <w:rPr>
          <w:rFonts w:ascii="微软雅黑 宋体;宋体" w:hAnsi="微软雅黑 宋体;宋体" w:eastAsia="微软雅黑 宋体;宋体"/>
          <w:b/>
          <w:bCs/>
          <w:color w:val="000000"/>
        </w:rPr>
        <w:t>报名费：本次报名不收取报名费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五、递交首次报价文件地址：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滑县公共资源交易中心交易大厅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（规划局对面）。报价文件应加盖公章后密封送达，否则视为无效报价。总报价大小写不符的以大写为准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六、谈判办法：谈判共分二次报价：首次报价必须按照报价一览表格式填报，并在开标时进行唱标，第二次报价在规定时间内按照二次报价表进行填报，第二次报价为最终报价，作为成交通知书发放的最终数据，最后进行公开宣标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 xml:space="preserve">1. 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报价要求：投标人在谈判过程中的报价依照次序应为降价原则，本次报价不得高于上次报价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2.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投标人的报价包含本项目建设范围内的全部内容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3.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谈判小组将根据“《中华人民共和国招标投标法》、《中华人民共和国政府采购法》及《政府采购非招标采购方式管理办法》（财政部令第</w:t>
      </w: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74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号）”等有关规定，从质量和服务均能满足谈判文件实质性响应要求的投标人中，按照最后报价由低到高的顺序向招标人推荐</w:t>
      </w: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24"/>
        </w:rPr>
        <w:t>3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4"/>
        </w:rPr>
        <w:t>名成交候选人。若出现报价相同的情形，则工期从低至高的顺序确定中标候选人，若工期再相同时，则按投标人服务承诺内容从优至劣的顺序确定成交候选人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七、交易中心联系电话：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0372-5576055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八、技术参数如有疑问，可以咨询招标单位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 xml:space="preserve">15537280288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李女士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8"/>
          <w:szCs w:val="18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12"/>
          <w:szCs w:val="12"/>
        </w:rPr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报价一览表</w:t>
      </w:r>
    </w:p>
    <w:p>
      <w:pPr>
        <w:pStyle w:val="Normal"/>
        <w:widowControl/>
        <w:spacing w:lineRule="auto" w:line="360"/>
        <w:ind w:right="85" w:firstLine="347"/>
        <w:jc w:val="left"/>
        <w:rPr>
          <w:rFonts w:ascii="微软雅黑 宋体;宋体" w:hAnsi="微软雅黑 宋体;宋体" w:eastAsia="微软雅黑 宋体;宋体" w:cs="宋体;SimSun"/>
          <w:b/>
          <w:b/>
          <w:bCs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12"/>
          <w:szCs w:val="12"/>
        </w:rPr>
        <w:t>项目编号：                                                    日期：</w:t>
      </w:r>
      <w:r>
        <w:rPr>
          <w:rFonts w:eastAsia="微软雅黑 宋体;宋体" w:cs="宋体;SimSun" w:ascii="微软雅黑 宋体;宋体" w:hAnsi="微软雅黑 宋体;宋体"/>
          <w:b/>
          <w:bCs/>
          <w:color w:val="000000"/>
          <w:kern w:val="0"/>
          <w:sz w:val="12"/>
          <w:szCs w:val="12"/>
        </w:rPr>
        <w:t>2014</w:t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12"/>
          <w:szCs w:val="12"/>
        </w:rPr>
        <w:t xml:space="preserve">年    月      日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270"/>
        <w:gridCol w:w="6001"/>
      </w:tblGrid>
      <w:tr>
        <w:trPr>
          <w:trHeight w:val="131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标人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标范围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85" w:hanging="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标报价</w:t>
            </w:r>
          </w:p>
          <w:p>
            <w:pPr>
              <w:pStyle w:val="Normal"/>
              <w:widowControl/>
              <w:spacing w:lineRule="auto" w:line="360"/>
              <w:ind w:right="85" w:hanging="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如响应报价表中的大写金额和小写金额不一致的，以大写金额为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85" w:hanging="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right="85" w:hanging="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auto" w:line="360"/>
              <w:ind w:right="85" w:hanging="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                  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  期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同签订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历天内</w:t>
            </w:r>
          </w:p>
        </w:tc>
      </w:tr>
      <w:tr>
        <w:trPr>
          <w:trHeight w:val="122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  量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80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判项目说 明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项目概况：本项目位于滑县实验幼儿园，项目内容为院内地面整修（水磨石地面打磨，抛光。水泥、钢沙、石子比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:3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厚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。</w:t>
            </w:r>
          </w:p>
          <w:p>
            <w:pPr>
              <w:pStyle w:val="Normal"/>
              <w:widowControl/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项目拦标价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84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工期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历天。</w:t>
            </w:r>
          </w:p>
          <w:p>
            <w:pPr>
              <w:pStyle w:val="Normal"/>
              <w:widowControl/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要求：合格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微软雅黑 宋体;宋体" w:cs="宋体;SimSun" w:ascii="微软雅黑 宋体;宋体" w:hAnsi="微软雅黑 宋体;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微软雅黑 宋体;宋体" w:cs="宋体;SimSun" w:ascii="微软雅黑 宋体;宋体" w:hAnsi="微软雅黑 宋体;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微软雅黑 宋体;宋体" w:cs="宋体;SimSun" w:ascii="微软雅黑 宋体;宋体" w:hAnsi="微软雅黑 宋体;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01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本表格为一般格式，投标单位也可能自行设计。留表不够可附页也可自行设计。</w:t>
      </w:r>
    </w:p>
    <w:p>
      <w:pPr>
        <w:pStyle w:val="Normal"/>
        <w:widowControl/>
        <w:spacing w:lineRule="auto" w:line="360"/>
        <w:ind w:left="1680" w:firstLine="42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投标人（盖单位公章）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360"/>
        <w:ind w:left="1680" w:firstLine="42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法定代表人或授权代表签字或盖章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</w:t>
      </w:r>
    </w:p>
    <w:p>
      <w:pPr>
        <w:pStyle w:val="Normal"/>
        <w:widowControl/>
        <w:spacing w:lineRule="auto" w:line="360"/>
        <w:ind w:left="1680" w:firstLine="42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日     期 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br/>
      </w: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28"/>
          <w:szCs w:val="28"/>
        </w:rPr>
        <w:t>滑县实验幼儿园院内地面整修项目</w:t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b/>
          <w:bCs/>
          <w:color w:val="000000"/>
          <w:kern w:val="0"/>
          <w:sz w:val="32"/>
          <w:szCs w:val="32"/>
        </w:rPr>
        <w:t>资格审核报名表</w:t>
      </w:r>
    </w:p>
    <w:p>
      <w:pPr>
        <w:pStyle w:val="Normal"/>
        <w:widowControl/>
        <w:spacing w:lineRule="auto" w:line="480"/>
        <w:jc w:val="center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2014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年</w:t>
      </w:r>
      <w:r>
        <w:rPr>
          <w:rFonts w:eastAsia="微软雅黑 宋体;宋体" w:cs="宋体;SimSun" w:ascii="微软雅黑 宋体;宋体" w:hAnsi="微软雅黑 宋体;宋体"/>
          <w:color w:val="000000"/>
          <w:kern w:val="0"/>
          <w:sz w:val="24"/>
        </w:rPr>
        <w:t>7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日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投标单位名称：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 xml:space="preserve">法定代表人：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18"/>
          <w:szCs w:val="18"/>
        </w:rPr>
        <w:t xml:space="preserve">                                 </w:t>
      </w: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联系电话：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委托代理人：                       联系电话：</w:t>
      </w:r>
    </w:p>
    <w:p>
      <w:pPr>
        <w:pStyle w:val="Normal"/>
        <w:widowControl/>
        <w:spacing w:lineRule="auto" w:line="480"/>
        <w:ind w:firstLine="561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投标人持有资质证明原件一览表：（持有该项目原件则在项目后□内打“√”）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一、营业执照、资质证                 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二、税务登记证                       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三、委托人身份证                     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4"/>
        </w:rPr>
        <w:t>四、授权代理委托书（法人报 名无此项） □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27"/>
          <w:szCs w:val="27"/>
        </w:rPr>
        <w:t>初审结论：通过 □ 未通过 □          审核人签字：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ascii="微软雅黑 宋体;宋体" w:hAnsi="微软雅黑 宋体;宋体" w:cs="宋体;SimSun" w:eastAsia="微软雅黑 宋体;宋体"/>
          <w:color w:val="000000"/>
          <w:kern w:val="0"/>
          <w:sz w:val="12"/>
          <w:szCs w:val="12"/>
        </w:rPr>
        <w:t>未通过原因及需补充证明材料原件的名称：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>
          <w:trHeight w:val="185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 宋体;宋体" w:hAnsi="微软雅黑 宋体;宋体" w:eastAsia="微软雅黑 宋体;宋体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微软雅黑 宋体;宋体" w:cs="宋体;SimSun" w:ascii="微软雅黑 宋体;宋体" w:hAnsi="微软雅黑 宋体;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微软雅黑 宋体;宋体" w:hAnsi="微软雅黑 宋体;宋体" w:eastAsia="微软雅黑 宋体;宋体" w:cs="宋体;SimSun"/>
          <w:color w:val="000000"/>
          <w:kern w:val="0"/>
          <w:sz w:val="12"/>
          <w:szCs w:val="12"/>
        </w:rPr>
      </w:pPr>
      <w:r>
        <w:rPr>
          <w:rFonts w:eastAsia="微软雅黑 宋体;宋体" w:cs="宋体;SimSun" w:ascii="微软雅黑 宋体;宋体" w:hAnsi="微软雅黑 宋体;宋体"/>
          <w:color w:val="000000"/>
          <w:kern w:val="0"/>
          <w:sz w:val="12"/>
          <w:szCs w:val="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 宋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480"/>
      <w:jc w:val="left"/>
    </w:pPr>
    <w:rPr>
      <w:rFonts w:ascii="宋体;SimSun" w:hAnsi="宋体;SimSun" w:cs="宋体;SimSun"/>
      <w:kern w:val="0"/>
      <w:sz w:val="24"/>
    </w:rPr>
  </w:style>
  <w:style w:type="paragraph" w:styleId="Cjk">
    <w:name w:val="cjk"/>
    <w:basedOn w:val="Normal"/>
    <w:qFormat/>
    <w:pPr>
      <w:widowControl/>
      <w:spacing w:lineRule="auto" w: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0:00Z</dcterms:created>
  <dc:creator>滑县公共资源交易中心:孙建超</dc:creator>
  <dc:description/>
  <cp:keywords/>
  <dc:language>en-US</dc:language>
  <cp:lastModifiedBy>滑县公共资源交易中心:孙建超</cp:lastModifiedBy>
  <cp:lastPrinted>2014-06-18T16:13:00Z</cp:lastPrinted>
  <dcterms:modified xsi:type="dcterms:W3CDTF">2014-07-25T02:27:00Z</dcterms:modified>
  <cp:revision>9</cp:revision>
  <dc:subject/>
  <dc:title/>
</cp:coreProperties>
</file>